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umber, Number Sense and Operations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  <w:t>Add and write the turnaround.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5 + 3 = ________</w:t>
        <w:tab/>
        <w:tab/>
        <w:tab/>
        <w:t>Turnaround 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6 + 4 = ________</w:t>
        <w:tab/>
        <w:tab/>
        <w:tab/>
        <w:t>Turnaround 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2.  Write the fact family for 2, 11, and 9.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___________________________</w:t>
        <w:tab/>
        <w:t>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___________________________</w:t>
        <w:tab/>
        <w:t>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/>
      </w:pPr>
      <w:r>
        <w:rPr/>
        <w:t>N, NS, &amp; O #9:  Commutative Property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all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7 - 6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5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4 or fewer problems correctly.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3.</w:t>
        <w:tab/>
        <w:t>Add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a.</w:t>
        <w:tab/>
        <w:t>6 + 1 = 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b.</w:t>
        <w:tab/>
        <w:t>4 + 4 = 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c.</w:t>
        <w:tab/>
        <w:t>0 + 9 = 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4.</w:t>
        <w:tab/>
        <w:t>Subtract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a.</w:t>
        <w:tab/>
        <w:t>7 – 0 = 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b.</w:t>
        <w:tab/>
        <w:t>_________ = 11 – 1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c.</w:t>
        <w:tab/>
        <w:t>7 – 4 = 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5.</w:t>
        <w:tab/>
        <w:t>Add.</w:t>
        <w:tab/>
        <w:tab/>
        <w:tab/>
        <w:tab/>
        <w:tab/>
        <w:tab/>
        <w:t>6.</w:t>
        <w:tab/>
        <w:t>Subtract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a.</w:t>
        <w:tab/>
        <w:t>9</w:t>
        <w:tab/>
        <w:tab/>
        <w:t>b.</w:t>
        <w:tab/>
        <w:t>5</w:t>
        <w:tab/>
        <w:tab/>
        <w:tab/>
        <w:t>a.</w:t>
        <w:tab/>
        <w:t>9</w:t>
        <w:tab/>
        <w:tab/>
        <w:t>b.</w:t>
        <w:tab/>
        <w:t>13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213360</wp:posOffset>
                </wp:positionV>
                <wp:extent cx="561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.2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213360</wp:posOffset>
                </wp:positionV>
                <wp:extent cx="561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14750</wp:posOffset>
                </wp:positionH>
                <wp:positionV relativeFrom="paragraph">
                  <wp:posOffset>213360</wp:posOffset>
                </wp:positionV>
                <wp:extent cx="5619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38750</wp:posOffset>
                </wp:positionH>
                <wp:positionV relativeFrom="paragraph">
                  <wp:posOffset>213360</wp:posOffset>
                </wp:positionV>
                <wp:extent cx="5619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  <w:t xml:space="preserve">      + 6</w:t>
        <w:tab/>
        <w:tab/>
        <w:t xml:space="preserve">      + 6</w:t>
        <w:tab/>
        <w:t xml:space="preserve">     </w:t>
        <w:tab/>
        <w:tab/>
        <w:t xml:space="preserve">      -  5</w:t>
        <w:tab/>
        <w:tab/>
        <w:t xml:space="preserve">       -   8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, NS, &amp; O #10:  Addition &amp; Subtraction Facts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0-9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8-7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6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5 or fewer problems correctly.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7.</w:t>
        <w:tab/>
        <w:t>a.</w:t>
        <w:tab/>
        <w:t>Put an X on the number in the tens place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40"/>
          <w:szCs w:val="40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Cs/>
          <w:sz w:val="40"/>
          <w:szCs w:val="40"/>
        </w:rPr>
        <w:t>154</w:t>
        <w:tab/>
        <w:tab/>
        <w:tab/>
        <w:tab/>
        <w:t>726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b.</w:t>
        <w:tab/>
        <w:t>Put an X on the number in the ones place.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Cs/>
          <w:sz w:val="40"/>
          <w:szCs w:val="40"/>
        </w:rPr>
        <w:t>261</w:t>
        <w:tab/>
        <w:tab/>
        <w:tab/>
        <w:tab/>
        <w:t>528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c.</w:t>
        <w:tab/>
        <w:t>Put an X on the number in the hundreds place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40"/>
          <w:szCs w:val="40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Cs/>
          <w:sz w:val="40"/>
          <w:szCs w:val="40"/>
        </w:rPr>
        <w:t>438</w:t>
        <w:tab/>
        <w:tab/>
        <w:tab/>
        <w:tab/>
        <w:t>619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40"/>
          <w:szCs w:val="40"/>
        </w:rPr>
      </w:pPr>
      <w:r>
        <w:rPr>
          <w:rFonts w:cs="Century Gothic" w:ascii="Century Gothic" w:hAnsi="Century Gothic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, NS, &amp; O #1:  Place Value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all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5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4-3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2 or fewer problems correctly.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250</wp:posOffset>
                </wp:positionH>
                <wp:positionV relativeFrom="paragraph">
                  <wp:posOffset>309880</wp:posOffset>
                </wp:positionV>
                <wp:extent cx="266700" cy="266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5pt;margin-top:24.4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1400</wp:posOffset>
                </wp:positionH>
                <wp:positionV relativeFrom="paragraph">
                  <wp:posOffset>309880</wp:posOffset>
                </wp:positionV>
                <wp:extent cx="266700" cy="266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24.4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09880</wp:posOffset>
                </wp:positionV>
                <wp:extent cx="266700" cy="266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pt;margin-top:24.4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8.</w:t>
        <w:tab/>
        <w:t xml:space="preserve">Show $1.00 four ways using </w:t>
        <w:tab/>
        <w:t>Q</w:t>
        <w:tab/>
        <w:t>D</w:t>
        <w:tab/>
        <w:t>N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8025</wp:posOffset>
                </wp:positionH>
                <wp:positionV relativeFrom="paragraph">
                  <wp:posOffset>5080</wp:posOffset>
                </wp:positionV>
                <wp:extent cx="1270" cy="345186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0.4pt;width:0.1pt;height:27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8305</wp:posOffset>
                </wp:positionH>
                <wp:positionV relativeFrom="paragraph">
                  <wp:posOffset>635</wp:posOffset>
                </wp:positionV>
                <wp:extent cx="5673090" cy="34601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346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7pt;height:272.45pt;mso-wrap-distance-left:9.05pt;mso-wrap-distance-right:9.05pt;mso-wrap-distance-top:0pt;mso-wrap-distance-bottom:0pt;margin-top:0.05pt;mso-position-vertical-relative:text;margin-left:3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106680</wp:posOffset>
                </wp:positionV>
                <wp:extent cx="56648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5pt;margin-top:8.4pt;width:44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, NS, &amp; O #3:  Count Money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all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3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2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 or fewer problems correctly.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atterns, Functions and Algebra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9.</w:t>
        <w:tab/>
        <w:t>Fill in the empty frames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33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0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2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4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07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558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5.4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5205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9.15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86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6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38175" cy="67437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  <w:t>+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53.1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  <w:pict>
                                <v:rect id="shape_0" fillcolor="black" stroked="t" o:allowincell="t" style="position:absolute;margin-left:4.5pt;margin-top:18.9pt;width:35.2pt;height:11.2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+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57150</wp:posOffset>
                </wp:positionH>
                <wp:positionV relativeFrom="paragraph">
                  <wp:posOffset>240030</wp:posOffset>
                </wp:positionV>
                <wp:extent cx="447675" cy="142875"/>
                <wp:effectExtent l="5715" t="5715" r="825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4.5pt;margin-top:18.9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20</w:t>
        <w:tab/>
        <w:tab/>
        <w:tab/>
        <w:tab/>
        <w:tab/>
        <w:tab/>
        <w:t xml:space="preserve">      4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10</w:t>
      </w:r>
      <w:r>
        <w:rPr/>
        <w:t>.</w:t>
        <w:tab/>
        <w:t>Find the rule and complete the table.</w:t>
      </w:r>
    </w:p>
    <w:tbl>
      <w:tblPr>
        <w:tblW w:w="2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</w:tblGrid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801495</wp:posOffset>
                      </wp:positionH>
                      <wp:positionV relativeFrom="paragraph">
                        <wp:posOffset>90805</wp:posOffset>
                      </wp:positionV>
                      <wp:extent cx="704850" cy="77978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779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90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0"/>
                                  </w:tblGrid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Ru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61.4pt;mso-wrap-distance-left:9.05pt;mso-wrap-distance-right:9.05pt;mso-wrap-distance-top:0pt;mso-wrap-distance-bottom:0pt;margin-top:7.15pt;mso-position-vertical-relative:text;margin-left:-141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Out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5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0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2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11.</w:t>
        <w:tab/>
        <w:t>Fill in the empty frames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07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558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5.4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0905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0.15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718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3.4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955</wp:posOffset>
                </wp:positionH>
                <wp:positionV relativeFrom="paragraph">
                  <wp:posOffset>189230</wp:posOffset>
                </wp:positionV>
                <wp:extent cx="552450" cy="5251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25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5pt;margin-top:14.9pt;width:43.45pt;height:41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9330</wp:posOffset>
                </wp:positionH>
                <wp:positionV relativeFrom="paragraph">
                  <wp:posOffset>189230</wp:posOffset>
                </wp:positionV>
                <wp:extent cx="552450" cy="52514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25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9pt;margin-top:14.9pt;width:43.45pt;height:41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4655</wp:posOffset>
                </wp:positionH>
                <wp:positionV relativeFrom="paragraph">
                  <wp:posOffset>189230</wp:posOffset>
                </wp:positionV>
                <wp:extent cx="552450" cy="52514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25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65pt;margin-top:14.9pt;width:43.45pt;height:41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1405</wp:posOffset>
                </wp:positionH>
                <wp:positionV relativeFrom="paragraph">
                  <wp:posOffset>190500</wp:posOffset>
                </wp:positionV>
                <wp:extent cx="552450" cy="52514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25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15pt;margin-top:15pt;width:43.45pt;height:41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8630</wp:posOffset>
                </wp:positionH>
                <wp:positionV relativeFrom="paragraph">
                  <wp:posOffset>217805</wp:posOffset>
                </wp:positionV>
                <wp:extent cx="552450" cy="52514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25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9pt;margin-top:17.15pt;width:43.45pt;height:41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38175" cy="674370"/>
                <wp:effectExtent l="0" t="0" r="0" b="0"/>
                <wp:wrapSquare wrapText="bothSides"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53.1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black" stroked="t" o:allowincell="t" style="position:absolute;margin-left:4.5pt;margin-top:18.9pt;width:35.2pt;height:11.2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57150</wp:posOffset>
                </wp:positionH>
                <wp:positionV relativeFrom="paragraph">
                  <wp:posOffset>240030</wp:posOffset>
                </wp:positionV>
                <wp:extent cx="447675" cy="142875"/>
                <wp:effectExtent l="5715" t="5715" r="825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4.5pt;margin-top:18.9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20</w:t>
        <w:tab/>
        <w:t xml:space="preserve">     30</w:t>
        <w:tab/>
        <w:tab/>
        <w:tab/>
        <w:t xml:space="preserve">     5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, F &amp; A #3:  Creating Patterns with Frames/Arrows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8"/>
        <w:gridCol w:w="1980"/>
        <w:gridCol w:w="2070"/>
        <w:gridCol w:w="198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Progressing with 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Guidance Toward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>
          <w:trHeight w:val="296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8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0 - 9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8 - 7 problems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6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5 or fewer problems correctly.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0505</wp:posOffset>
                </wp:positionH>
                <wp:positionV relativeFrom="paragraph">
                  <wp:posOffset>305435</wp:posOffset>
                </wp:positionV>
                <wp:extent cx="510540" cy="42735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2pt;height:33.65pt;mso-wrap-distance-left:9.05pt;mso-wrap-distance-right:9.05pt;mso-wrap-distance-top:0pt;mso-wrap-distance-bottom:0pt;margin-top:24.05pt;mso-position-vertical-relative:text;margin-left:218.1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12.</w:t>
        <w:tab/>
        <w:t>Circle the names for 1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7830</wp:posOffset>
                </wp:positionH>
                <wp:positionV relativeFrom="paragraph">
                  <wp:posOffset>197485</wp:posOffset>
                </wp:positionV>
                <wp:extent cx="3198495" cy="169481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+ 5</w:t>
                              <w:tab/>
                              <w:tab/>
                              <w:t xml:space="preserve">    34 – 20</w:t>
                              <w:tab/>
                              <w:tab/>
                              <w:t>8 +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+ 11</w:t>
                              <w:tab/>
                              <w:tab/>
                              <w:t xml:space="preserve">    12 + 2                  5 +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– 3</w:t>
                              <w:tab/>
                              <w:tab/>
                              <w:t xml:space="preserve">     3 + 9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 + 7 </w:t>
                              <w:tab/>
                              <w:tab/>
                              <w:t xml:space="preserve">    18 -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5pt;height:133.45pt;mso-wrap-distance-left:9.05pt;mso-wrap-distance-right:9.05pt;mso-wrap-distance-top:0pt;mso-wrap-distance-bottom:0pt;margin-top:15.55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 + 5</w:t>
                        <w:tab/>
                        <w:tab/>
                        <w:t xml:space="preserve">    34 – 20</w:t>
                        <w:tab/>
                        <w:tab/>
                        <w:t>8 +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+ 11</w:t>
                        <w:tab/>
                        <w:tab/>
                        <w:t xml:space="preserve">    12 + 2                  5 +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 – 3</w:t>
                        <w:tab/>
                        <w:tab/>
                        <w:t xml:space="preserve">     3 + 9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 + 7 </w:t>
                        <w:tab/>
                        <w:tab/>
                        <w:t xml:space="preserve">    18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Cross out names that</w: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do not belong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70505</wp:posOffset>
                </wp:positionH>
                <wp:positionV relativeFrom="paragraph">
                  <wp:posOffset>305435</wp:posOffset>
                </wp:positionV>
                <wp:extent cx="510540" cy="42735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2pt;height:33.65pt;mso-wrap-distance-left:9.05pt;mso-wrap-distance-right:9.05pt;mso-wrap-distance-top:0pt;mso-wrap-distance-bottom:0pt;margin-top:24.05pt;mso-position-vertical-relative:text;margin-left:218.1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13.</w:t>
        <w:tab/>
        <w:t>Write five names for 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7830</wp:posOffset>
                </wp:positionH>
                <wp:positionV relativeFrom="paragraph">
                  <wp:posOffset>197485</wp:posOffset>
                </wp:positionV>
                <wp:extent cx="3198495" cy="169481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5pt;height:133.45pt;mso-wrap-distance-left:9.05pt;mso-wrap-distance-right:9.05pt;mso-wrap-distance-top:0pt;mso-wrap-distance-bottom:0pt;margin-top:15.55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, F &amp; A #5:  Equivalent Names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8"/>
        <w:gridCol w:w="1980"/>
        <w:gridCol w:w="2070"/>
        <w:gridCol w:w="198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Progressing with 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Guidance Toward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>
          <w:trHeight w:val="296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0 - 9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8 - 7 problems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6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5 or fewer problems correctly.</w:t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September 2010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2 – Summative Assessment #1</w:t>
      <w:tab/>
      <w:tab/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Courier New" w:hAnsi="Courier New" w:cs="Courier New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48"/>
      <w:szCs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cs="Century Gothic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rFonts w:ascii="Courier New" w:hAnsi="Courier New" w:cs="Courier New"/>
      <w:sz w:val="48"/>
      <w:szCs w:val="4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Courier New"/>
      <w:sz w:val="48"/>
      <w:szCs w:val="4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sz w:val="56"/>
      <w:szCs w:val="5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48"/>
      <w:szCs w:val="4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z w:val="48"/>
      <w:szCs w:val="4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48"/>
      <w:szCs w:val="4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8:27:00Z</dcterms:created>
  <dc:creator>HCESC User</dc:creator>
  <dc:description/>
  <cp:keywords/>
  <dc:language>en-US</dc:language>
  <cp:lastModifiedBy>christina.sherman</cp:lastModifiedBy>
  <cp:lastPrinted>2010-09-21T13:52:00Z</cp:lastPrinted>
  <dcterms:modified xsi:type="dcterms:W3CDTF">2010-09-21T18:27:00Z</dcterms:modified>
  <cp:revision>2</cp:revision>
  <dc:subject/>
  <dc:title>Name __________________________________     Date _______________________</dc:title>
</cp:coreProperties>
</file>